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 на 2014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4 год и на плановый период 2015 и 2016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26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6174"/>
      </w:tblGrid>
      <w:tr>
        <w:trPr>
          <w:tblHeader w:val="true"/>
          <w:trHeight w:val="570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6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программ поддержки социально ориентированных некоммерческих организа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40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3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развитию службы кров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федеральных целев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5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7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8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9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дошкольно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1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7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, связанные с особым режимом безопасного функционирования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Единая субвенция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 0203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безвозмездные поступлени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7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20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6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 в сфере занятости насе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12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8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участие в конкурсе (аукционе) на право пользования участками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86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07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410 01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8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42 02 0000 4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2"/>
      <w:type w:val="nextPage"/>
      <w:pgSz w:w="11906" w:h="16838"/>
      <w:pgMar w:left="709" w:right="851" w:gutter="0" w:header="35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4:00Z</dcterms:created>
  <dc:creator>Chizhova</dc:creator>
  <dc:description/>
  <cp:keywords/>
  <dc:language>en-US</dc:language>
  <cp:lastModifiedBy>Fadeeva</cp:lastModifiedBy>
  <cp:lastPrinted>2014-07-15T12:06:00Z</cp:lastPrinted>
  <dcterms:modified xsi:type="dcterms:W3CDTF">2014-09-12T05:26:00Z</dcterms:modified>
  <cp:revision>17</cp:revision>
  <dc:subject/>
  <dc:title/>
</cp:coreProperties>
</file>